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b/>
          <w:sz w:val="22"/>
          <w:szCs w:val="22"/>
        </w:rPr>
        <w:t>Capitolo 1 - Stato di salute</w:t>
      </w:r>
      <w:r>
        <w:rPr>
          <w:sz w:val="22"/>
          <w:szCs w:val="22"/>
        </w:rPr>
        <w:t xml:space="preserve"> 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.1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Persone che dichiarano malattie croniche per tipo di malattia, sesso e regione - Anni 2004-2005……………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.1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olazione e persone di 65 anni e oltre che dichiarano almeno una malattia cronica grave per sesso e regione - Anni 2004-2005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.1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olazione per presenza e numero di malattie croniche dichiarate per sesso e classe di età - Anni 2004-2005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65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.1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e di 14 anni e oltre e persone di 65 anni e oltre che hanno dichiarato di stare "Male o molto male" per sesso e regione - Anni 2004-2005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.1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e di 14 anni e oltre e persone di 65 anni e oltre che hanno dichiarato di stare "Bene o molto bene" per sesso e regione - Anni 2004-2005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.1.6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e di 14 anni e oltre e persone di 65 anni e oltre secondo l'indice di stato fisico e psicologico per sesso e regione - Anni 2004-2005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.2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e disabili di 6 anni e oltre per tipo di disabilità, classe di età, sesso e ripartizione geografica - Anni 1999-2000, 2004-2005…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1294" w:type="dxa"/>
            <w:tcBorders/>
          </w:tcPr>
          <w:p>
            <w:pPr>
              <w:pStyle w:val="7RigheIndic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.2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olazione e persone di 65 anni e oltre secondo la presenza di invalidità per sesso e regione - Anni 2004-2005………………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19" w:hRule="exact"/>
        </w:trPr>
        <w:tc>
          <w:tcPr>
            <w:tcW w:w="1294" w:type="dxa"/>
            <w:tcBorders/>
          </w:tcPr>
          <w:p>
            <w:pPr>
              <w:pStyle w:val="7RigheIndic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.3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fiche di Aids per classe di età, sesso e regione di residenza - Anno 2007.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.3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fiche di epatite A per classe di età, sesso e regione di notifica - Anno 2006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.3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fiche di epatite B per classe di età, sesso e regione di notifica - Anno 2006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.3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fiche di salmonellosi non tifoidee per classe di età, sesso e regione di notifica - Anno 2006…………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.3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fiche di tubercolosi polmonare per classe di età, sesso e regione di notifica - Anno 2006…………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02:00Z</dcterms:created>
  <dc:creator>ronca</dc:creator>
  <dc:description/>
  <cp:keywords/>
  <dc:language>en-US</dc:language>
  <cp:lastModifiedBy>Administrator</cp:lastModifiedBy>
  <cp:lastPrinted>2007-12-19T09:46:00Z</cp:lastPrinted>
  <dcterms:modified xsi:type="dcterms:W3CDTF">2009-02-12T10:06:00Z</dcterms:modified>
  <cp:revision>24</cp:revision>
  <dc:subject/>
  <dc:title>Capitolo 1 - Stato di salute </dc:title>
</cp:coreProperties>
</file>