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pter 13 - Employment and poverty</w:t>
      </w:r>
    </w:p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3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Activity rate by age group, sex and region of residence 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3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mployment rate by age group, sex and region of residence 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3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ercentage of people employed by sex and region of residence 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3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ercentage of people employed by economical sector, sex and region of residence 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…………………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3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Unemployment rate of young people and total by sex and region of residence 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Year </w:t>
            </w:r>
            <w:r>
              <w:rPr>
                <w:sz w:val="22"/>
                <w:szCs w:val="22"/>
                <w:lang w:val="en-GB"/>
              </w:rPr>
              <w:t>2007</w:t>
            </w:r>
            <w:r>
              <w:rPr>
                <w:sz w:val="22"/>
                <w:szCs w:val="22"/>
                <w:lang w:val="en-US"/>
              </w:rPr>
              <w:t>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3.6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Unemployment rate by age group, sex and geographical area of residence 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3.7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esident households and poor households, incidence and intensity of poverty by region of residence 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..……………………………..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3.8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esident people and poor people, incidence of poverty by region of residence 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3.9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oor households by household characteristic 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s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6-20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..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3.10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ercentage of poor households by geographical area and household characteristic 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s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6-20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…………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14:00Z</dcterms:created>
  <dc:creator>ronca</dc:creator>
  <dc:description/>
  <cp:keywords/>
  <dc:language>en-US</dc:language>
  <cp:lastModifiedBy>Administrator</cp:lastModifiedBy>
  <cp:lastPrinted>2006-09-26T11:08:00Z</cp:lastPrinted>
  <dcterms:modified xsi:type="dcterms:W3CDTF">2008-12-11T10:42:00Z</dcterms:modified>
  <cp:revision>45</cp:revision>
  <dc:subject/>
  <dc:title>Capitolo 6 - Spesa sanitaria pubblica e privata</dc:title>
</cp:coreProperties>
</file>