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13 - Occupazione e povertà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19"/>
        <w:gridCol w:w="46"/>
        <w:gridCol w:w="119"/>
        <w:gridCol w:w="7523"/>
        <w:gridCol w:w="119"/>
        <w:gridCol w:w="732"/>
        <w:gridCol w:w="119"/>
      </w:tblGrid>
      <w:tr>
        <w:trPr>
          <w:trHeight w:val="227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1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o di attività per classe di età, sesso e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………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2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o di occupazione per classe di età, sesso e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...…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3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osizione percentuale degli occupati per sesso e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……………………………………………………………………………………………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4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centuale degli occupati per settore di attività economica, sesso e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..………………………………………………………………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55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5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</w:rPr>
              <w:t>Tasso di disoccupazione giovanile e totale per sesso e regione di residenza - Anno 2007…………………………………………………………………………………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6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o di disoccupazione per classe di età, sesso e ripartiz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……………………………………………………………………………………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59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7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miglie residenti e famiglie povere, incidenza e intensità della povertà per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……….…………………………………………….………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34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8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e residenti e persone povere, incidenza della povertà per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…...……………………………………………………………...………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9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miglie povere per caratteristiche della famiglia - Anni 2006-2007…………………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3.10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centuale di famiglie povere per ripartizione geografica e caratteristiche della famiglia - Anni 2006-2007..…………………………………………………………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1413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2"/>
            <w:tcBorders/>
          </w:tcPr>
          <w:p>
            <w:pPr>
              <w:pStyle w:val="7RigheIndice"/>
              <w:snapToGrid w:val="false"/>
              <w:ind w:hanging="15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cp:lastPrinted>2006-10-24T12:12:00Z</cp:lastPrinted>
  <dcterms:modified xsi:type="dcterms:W3CDTF">2008-12-11T10:41:00Z</dcterms:modified>
  <cp:revision>43</cp:revision>
  <dc:subject/>
  <dc:title>Capitolo 6 - Spesa sanitaria pubblica e privata</dc:title>
</cp:coreProperties>
</file>