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1 - Health status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reporting chronic conditions by disease, sex and region - Years 2004-2005……………………………………………………………………………......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pulation and people aged 65 and over reporting at least one severe chronic disease by sex and region - Years 2004-2005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pulation by presence and number of reported chronic diseases by sex and age group - Years 2004-2005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65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aged 14 and over and people aged 65 and over reporting "Bad or very bad" health status by sex and region - Years 2004-2005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aged 14 and over and people aged 65 and over reporting "Good or very good" health status by sex and region - Years 2004-2005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1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aged 14 and over and people aged 65 and over according to the physical and mental component summary measures by sex and region - Years 2004-2005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abled people  aged 6 years and over by type of disability, age group, sex and geographical area - Years 1999-2000, 2004-2005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 population and invalid people aged 65 and over by sex and region - Years 2004-2005……………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otifications of Aids by age group, sex and region of residence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otifications of A hepatitis by age group, sex and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otifications of B hepatitis by age group, sex and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otifications of salmonellosis by age group, sex and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.3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otifications of pulmonary tubercolosis by age group, sex and region -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47:00Z</dcterms:created>
  <dc:creator>ronca</dc:creator>
  <dc:description/>
  <cp:keywords/>
  <dc:language>en-US</dc:language>
  <cp:lastModifiedBy>Administrator</cp:lastModifiedBy>
  <cp:lastPrinted>2007-12-19T10:58:00Z</cp:lastPrinted>
  <dcterms:modified xsi:type="dcterms:W3CDTF">2009-02-12T10:07:00Z</dcterms:modified>
  <cp:revision>28</cp:revision>
  <dc:subject/>
  <dc:title>Chapter 1 - Health status</dc:title>
</cp:coreProperties>
</file>