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10 - Fertility and abortion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0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tal fertility rate per 1.000 women aged 15-49 by region of residence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s 1998-2005……...….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0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ertility rate per 1.000 women by age group and region of residence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2005.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0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nduced abortion rate per 1.000 women by age group and region of residence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2006………………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10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ntaneous abortion rate per 1.000 live births by age group and region of residence - Year 2006.…..</w:t>
            </w:r>
            <w:r>
              <w:rPr>
                <w:spacing w:val="-4"/>
                <w:sz w:val="22"/>
                <w:szCs w:val="22"/>
                <w:lang w:val="en-US"/>
              </w:rPr>
              <w:t>….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50:00Z</dcterms:created>
  <dc:creator>ronca</dc:creator>
  <dc:description/>
  <cp:keywords/>
  <dc:language>en-US</dc:language>
  <cp:lastModifiedBy>Administrator</cp:lastModifiedBy>
  <dcterms:modified xsi:type="dcterms:W3CDTF">2009-04-08T10:08:00Z</dcterms:modified>
  <cp:revision>26</cp:revision>
  <dc:subject/>
  <dc:title>Chapter 6 - Public and private health expenditure</dc:title>
</cp:coreProperties>
</file>