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pitolo 10 - Fecondità e abortività</w:t>
      </w:r>
    </w:p>
    <w:p>
      <w:pPr>
        <w:pStyle w:val="Normal"/>
        <w:ind w:left="851" w:hanging="85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95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94"/>
        <w:gridCol w:w="165"/>
        <w:gridCol w:w="7642"/>
        <w:gridCol w:w="851"/>
      </w:tblGrid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vola 10.1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Tasso di fecondità totale per 1.000 donne in età feconda per regione di residenza </w:t>
            </w:r>
            <w:r>
              <w:rPr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 Anni 1998-2005……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………………………………………………………………………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vola 10.2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asso di fecondità per 1.000 donne per classe di età e regione di residenza </w:t>
            </w:r>
            <w:r>
              <w:rPr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Anno 2005……………………………………………………………………………………………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vola 10.3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Tasso di abortività volontaria per 1.000 donne per classe di età e regione di residenza </w:t>
            </w:r>
            <w:r>
              <w:rPr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Anno 200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……………………………………………………………………………..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vola 10.4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Normal"/>
              <w:tabs>
                <w:tab w:val="clear" w:pos="708"/>
                <w:tab w:val="right" w:pos="9923" w:leader="none"/>
              </w:tabs>
              <w:jc w:val="both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Rapporto di abortività spontanea per 1.000 nati vivi per classe di età e regione di residenza - Anno 2006</w:t>
            </w:r>
            <w:r>
              <w:rPr>
                <w:spacing w:val="-4"/>
                <w:sz w:val="22"/>
                <w:szCs w:val="22"/>
              </w:rPr>
              <w:t>……………………………………………………………………………….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tabs>
                <w:tab w:val="clear" w:pos="708"/>
                <w:tab w:val="right" w:pos="9923" w:leader="none"/>
              </w:tabs>
              <w:snapToGrid w:val="false"/>
              <w:rPr>
                <w:rFonts w:ascii="Times New Roman" w:hAnsi="Times New Roman" w:cs="Times New Roman"/>
                <w:i/>
                <w:i/>
                <w:spacing w:val="-10"/>
                <w:sz w:val="22"/>
                <w:szCs w:val="22"/>
              </w:rPr>
            </w:pPr>
            <w:r>
              <w:rPr>
                <w:rFonts w:cs="Times New Roman"/>
                <w:i/>
                <w:spacing w:val="-1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1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RigheIndice">
    <w:name w:val="7 RigheIndice"/>
    <w:basedOn w:val="Normal"/>
    <w:qFormat/>
    <w:pPr>
      <w:spacing w:lineRule="exact" w:line="220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0:14:00Z</dcterms:created>
  <dc:creator>ronca</dc:creator>
  <dc:description/>
  <cp:keywords/>
  <dc:language>en-US</dc:language>
  <cp:lastModifiedBy>Administrator</cp:lastModifiedBy>
  <dcterms:modified xsi:type="dcterms:W3CDTF">2009-04-08T10:08:00Z</dcterms:modified>
  <cp:revision>24</cp:revision>
  <dc:subject/>
  <dc:title>Capitolo 6 - Spesa sanitaria pubblica e privata</dc:title>
</cp:coreProperties>
</file>